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Microsoft (R) BASIC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Microsoft Corporation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 Serial Number: 00-007-2710-00019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ntains release notes for version 7.10 of the Microsof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fessional Development System for MS-DOS (R) an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/2 (MS(R) OS/2). The information in this documen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than that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BASIC contains the "BASIC Language Referen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mer's Guide" published with the previous release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.0. The information in those manuals is curr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except where noted in this document. The "Getting Started"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the features new to version 7.1 in Chapter 1, "New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revises its languages documentation at the time of re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ome of the information in this online file may alread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ab/>
        <w:t>Note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ab/>
        <w:t>Notes for "Microsoft BASIC Languag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ab/>
        <w:t>Notes for "Microsoft BASIC 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: Note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brary Compatibility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braries created with version 7.1 that use the LBOUND or U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r the ERASE statement on a dynamic array whose elem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 containing a static array will not work with version 7.0 of 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eripheral (such as a mouse) that uses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(IRQ) 3, and your system is part of a network using Novell (R)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5 or earlier, your system may hang when you load QBX, PW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View. As a temporary solution, set your peripheral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. For more information, contact your Novell Netwar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B State Files / Help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irectly edit PWB state files (such as CURRENT.STS). To chan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PWB, choose Editor Settings from the Options menu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see the section "Customizing the Environment" in Chapter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ta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HELP.DLL must be located in the path set by LIBPATH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order to use Help in PWB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MK utility (NMK.COM) should not be used within PWB. To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K, type QH NMK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INK and BI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ILINK and BIND utilities is included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Microsoft C. These utilities are no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BASIC and are not supported b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within LPRINT, PRINT #, PRINT # USING, WRITE, and WRI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y of these output statements with an argument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n input/output statement, the outpu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screen rather than the expected file or device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use a variable to get input, and use that vari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o the statement that will perform the output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utput will always go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1.da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2.dat" FOR OUTPUT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INPUT$(10,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written example will send output to the proper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1.da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2.dat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$ = INPUT$(10,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also sent to the screen if you use an argumen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function that also performs input/output.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ser-defined functions that perform I/O as argument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Custom Run-Time Modules with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bug custom run-time modules with CodeView only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VP.EXE). To do this you must prepare the run-time mod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ile the source files using the CodeView options (/Zi or /Z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 the LINK environment variable to include the /CO (CodeView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BUILDRTM utility to create the custom run-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un BUILDRTM, you should set the LINK environment variab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rigi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Version Numbers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s to the filenames for the BASIC run-time libraries and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odules in the "BASIC Language Reference" and "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7.0 version number, e.g. BRT70ENR.LIB. Change thes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.1 version number, e.g. BRT71EN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2: Notes for "Microsoft BASIC Languag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</w:t>
        <w:tab/>
        <w:t>Section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32</w:t>
        <w:tab/>
        <w:t>CALL (BASIC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You can use BYVAL to pass parameter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by reference (the default).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to enclose parameters in parentheses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ing by value. For more information and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VAL in BASIC procedures, see the online Help for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(BASIC procedures). For specifics on using BYV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, see the online Help for the CALL statement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explanation of the example to state that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prints a message on the 24th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7 </w:t>
        <w:tab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DOS 2.1, CHAIN will not work unless filespec$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. Also under DOS 2.1, if the run-time modu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 directory, the root directory must be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 </w:t>
        <w:tab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the online Help for CHDIR for a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of CHDIR and MKD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 </w:t>
        <w:tab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fth line from the top of the page is missing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es. The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Comline (NumArgs, Args$(), MaxArgs)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 </w:t>
        <w:tab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ASCII 01 and 02 in string constant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ing to compile to an executable program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C.EXE) uses ASCII 1 and 2 internally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of-Statement and End-of-Line, respectivel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still use 1 and 2 within the 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4 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ASCII 01 and 02 in data str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going to compile to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preceding note for 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8 </w:t>
        <w:tab/>
        <w:t>DECLARE (BASIC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See the online Help for this state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3 </w:t>
        <w:tab/>
        <w:t>DECLARE (Non-BASIC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ord the paragraph following the not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reful when using the SEG keyword or when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near reference (no keyword), because BASIC may mo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emory before the called routine begins execution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ALL statement's argument list that causes memor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reate problems. You can safely pass variables using SE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reference if the CALL statement's argument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simple variables or arithmetic expressions. SE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pass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6 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2, END [n%], accepts a range of integers from -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32,767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See the entry for page 3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</w:t>
        <w:tab/>
        <w:t>GET (Fil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 for record number should be "recordnumber&amp;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ccepts a long-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1 </w:t>
        <w:tab/>
        <w:t>GET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modes 3 and 4 should be added to the tabl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ge. Both modes use one bit per pixel per pl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7 </w:t>
        <w:tab/>
        <w:t>KEY (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n%, stringexpression$ syntax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user-defined keys. Refer to the information on pag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pecific details on how this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cription for the KEY ON statement in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dle of the page should mention that only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the soft-key string value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0 </w:t>
        <w:tab/>
        <w:t>KEY (Event T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value for the Ctrl+Alt key combination is &amp;H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 decimal) for non-extended keyboards and &amp;H8C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1 </w:t>
        <w:tab/>
        <w:t>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Keyboard Scan Cod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1</w:t>
        <w:tab/>
        <w:t xml:space="preserve">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2</w:t>
        <w:tab/>
        <w:t xml:space="preserve">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0 </w:t>
        <w:tab/>
        <w:t>LOCK...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agraph after the warning incorrectly states tha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generate the error "Bad record number"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a file that is locked. BASIC will genera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ermission denied" error messag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-239</w:t>
        <w:tab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OS/2, specifying DS0 to ignore the state of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 (DSR) line does not work proper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have to either not ignore the DSR line or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jumper the DSR line to an active high-signal lin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port information that specifically pertai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, and perform any modification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ge for the parity argument should include the value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parity to PE enables parity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61 </w:t>
        <w:tab/>
        <w:t>PLAY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arks should note that the PLAY statement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llegal Function Call" error if you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rmonic notes C-, B+, E+ or F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75 </w:t>
        <w:tab/>
        <w:t>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the PRINT USING statement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USING formatstring$; expressionlist 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NT USING statement does not use print zones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the optional semicolon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 </w:t>
        <w:tab/>
        <w:t>PUT Statement (Fil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 for record number should be "recordnumber&amp;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ccepts a long-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roduction to the example near the bottom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ly states that "the following two statement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bytes to file number 1:" The example actually write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 to file number 1, since the first two byte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f the str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33 </w:t>
        <w:tab/>
        <w:t>SETM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mple shows using the C malloc() and free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and free memory. These will take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ay from the BASIC program until the program terminates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reallocate memory using SETMEM after a C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use halloc() and h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ed C code for the SETMEM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cfunc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h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work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Allocate working memory using amount BASIC fre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pace=halloc((unsigned) bytes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Working space would be used he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Free memory before returning to BAS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free(work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5 </w:t>
        <w:tab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ration argument accepts any positive single-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 value between 0 and 65,53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8-375</w:t>
        <w:tab/>
        <w:t>StringAddress, StringAssign, StringLength, and String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MASM code for these entries includes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StringAddress: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ring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cases, only "far" should appea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xtrn directive. In addition, all 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ves should appear outside of any .code or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directives. For example, the extr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ple code on page 369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model</w:t>
        <w:tab/>
        <w:t>medium, basic</w:t>
        <w:tab/>
        <w:t>; Use same model 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Define external (BASIC library)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</w:t>
        <w:tab/>
        <w:t>String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</w:t>
        <w:tab/>
        <w:t>StringLength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Define procedure with one-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6 </w:t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See the online Help for this state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9 </w:t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arks state that the WIDTH #filenumber%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may be used with a file. This form of</w:t>
        <w:tab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only be used with a device opened as a file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25 </w:t>
        <w:tab/>
        <w:t>DATE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paragraph that begins "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.."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nverting specific dates, the ranges shown abo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arguments should be used. However, when us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alculate date serial numbers for relative dates (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ek from 10 Dec 89) each of the three argument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integer as long as the resulting dat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etween -53,688 and 65,380, inclusive. Dat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outside this range generate the error message "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6 </w:t>
        <w:tab/>
        <w:t>Matrix Math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sentence of the Remarks for the MatSEq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tSEQNtype% procedure solves a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ed in a one-dimensional vector and in a square matrix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ntence beginning "The second matrix,..."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matrix is used to enter the vector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ystem of simultaneou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18 </w:t>
        <w:tab/>
        <w:t>Font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first sentence in the second paragraph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ne font files are supplied:  Courier fonts in COURA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RB.FON, and COURE.FON, Helv fonts in HELVA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VB.FON, and HELVE.FON, and Tms Rmn fonts in TMSRA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RB.FON and TMSRE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3 </w:t>
        <w:tab/>
        <w:t>Font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documentation for the GText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documentation for GetTotal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TextWindow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</w:t>
        <w:tab/>
        <w:t xml:space="preserve">    Retains the logical coordinate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undaries.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</w:t>
        <w:tab/>
        <w:t xml:space="preserve">    GTextWindow (x1, y1, x2, y2, Scr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   The GTextWindow procedure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gument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</w:t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1</w:t>
        <w:tab/>
        <w:t xml:space="preserve">    Integer contain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X value  (logical coordin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1</w:t>
        <w:tab/>
        <w:t xml:space="preserve">    Integer contain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2</w:t>
        <w:tab/>
        <w:t xml:space="preserve">    Integer contain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2</w:t>
        <w:tab/>
        <w:t xml:space="preserve">    Integer contain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rn%</w:t>
        <w:tab/>
        <w:t xml:space="preserve">    Integer containing either c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(used with WINDOW SCRE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 show window Y valu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p to bottom) or cFALSE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th WINDOW stateme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ndow Y values increase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procedure should be called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EW and WINDOW and prior to calling OutG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lear the current window,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X1=X2 or Y1=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e: The first call to OutGtext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lling GTextWindow, however all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eat the coordinates as pixel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ndow; therefore, to retai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ordinates call GTextWindow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utG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   See OutGText state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4 </w:t>
        <w:tab/>
        <w:t>Font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last line of the LoadFont% FUNCTION section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% = LoadFont%("n1/n3/n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49 </w:t>
        <w:tab/>
        <w:t>User Interfac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"CommandKeySet" in the paragraph following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hortCutKey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50 </w:t>
        <w:tab/>
        <w:t>User Interfac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line after the COMMON SHARED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SHARED /uitools/GloWindowStack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86 </w:t>
        <w:tab/>
        <w:t>User Interfac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trBox SUB is incorrectly identified as be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NERAL.BAS. Actually, AttrBox is found in UIASM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01 </w:t>
        <w:tab/>
        <w:t>Keyboard Scan Codes and ASCII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table on page 6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  <w:tab/>
        <w:t xml:space="preserve">   |</w:t>
        <w:tab/>
        <w:tab/>
        <w:t>|  ASCII or  |</w:t>
        <w:tab/>
        <w:t>ASCII or  | 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Scan |  ASCII or</w:t>
        <w:tab/>
        <w:t>|  Extended  |</w:t>
        <w:tab/>
        <w:t>Extended  |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|  Code |  Extended</w:t>
        <w:tab/>
        <w:t>|  with SHIFT|</w:t>
        <w:tab/>
        <w:t>with CTRL |  wi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|-------|------------|------------|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Dec|Hex|Dec|Hex|Char|Dec|Hex|Char|Dec|Hex|Char|Dec|Hex|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|---|---|---|---|----|---|---|----|---|---|----|---|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1|133| 85|133| 85| NUL|135| 87| NUL|137| 89| NUL|139| 8B|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2|134| 86|134| 86| NUL|136| 88| NUL|138| 8A| NUL|140| 8C|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06 </w:t>
        <w:tab/>
        <w:t>BASIC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PRESERVE to the list of BASIC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8-610</w:t>
        <w:tab/>
        <w:t>BASIC Compiler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the following options were added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? or /Help</w:t>
        <w:tab/>
        <w:t>Displays compiler syntax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Br[filename]</w:t>
        <w:tab/>
        <w:t>Generates a file containing restri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 information for use with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Bench Source Browser.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s the name specified by the file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name is specified, it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ource file with an .SBR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itions and references to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Bx[filename]</w:t>
        <w:tab/>
        <w:t>Generates a file containing exten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 information for use with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Bench Source Browser.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s the name specified by the file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name is specified, it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ource file with an .SBR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itions and references to all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formation for the /Z option applies to PWB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1 </w:t>
        <w:tab/>
        <w:t>BUILDRT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un-time argument to BUILDRTM should not include a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20 </w:t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description for the macrodefinition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ptional field that lists macro definitions for N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. Macros can also be specified in the makefi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acro Definitions"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1 </w:t>
        <w:tab/>
        <w:t>Table 4.1 Run-Tim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run-time error 89, "Insufficient ISAM buffers,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9 </w:t>
        <w:tab/>
        <w:t>Database needs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REPAIR.EXE to ISAMRP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3 </w:t>
        <w:tab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may also occur if an error is trapp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user between BEGINTRANS and COMMITTRANS stat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RROR GO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"A:\FOO.MDB" FOR IS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IT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 "The TRANSACTION was SUCCESSFULLY commi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L = 10 and ERR = 7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"Hit any key after the DRIVE door is CLOSED...";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xample may cause an "Illegal function call"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ITTRANS statement if the transaction is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k not ready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6 </w:t>
        <w:tab/>
        <w:t>Run-Time Error Message - Insufficient IS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not enough buffers to handle ISAM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ection "Estimating Minimum ISAM Buffer Valu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10 of the "Programmer's Guid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 code: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65 </w:t>
        <w:tab/>
        <w:t>Run-Time Error Message -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rst list item, change "40 indices" to "28 ind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the sentence that begins, "If there are 32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..." This limitation is not correct and does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flow error. See "Using Multiple Files: 'Rela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s" in Chapter 10 of the "Programmer's Gui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n open tabl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84 </w:t>
        <w:tab/>
        <w:t>Link error L1083 - Cannot open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can also be caused by a read-only .EX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name as specified for the run file. Link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verwrite the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90 </w:t>
        <w:tab/>
        <w:t>Link error L2044 - Symbol multip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may also appear in PWB when doing mixed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 with C. The error results from the C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being linked in twice. To avoid the error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BASIC library (for example, BRT71EN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program using the BASIC run-time, emulator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strings, and running in real mode) i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ies field of the Link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3: Notes for "Microsoft BASIC 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</w:t>
        <w:tab/>
        <w:t>Section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1 </w:t>
        <w:tab/>
        <w:t>Defin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statement should be added to the list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xpressions not allowed within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6 </w:t>
        <w:tab/>
        <w:t>Passing Argument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describes how to emulate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value in BASIC procedures by enclosing th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es. With version 7.1 you can def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ass by value using the BYVAL keyword in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for the procedure. For information on using BY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procedures, see the online Help for the DECLA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SIC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6 </w:t>
        <w:tab/>
        <w:t>Preserving Values of Local Variables wit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rst example, a "Duplicate Definition"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procedure SubProg2 is called more than onc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, rewrite the examp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Sub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TIC Array() AS INTEGER, FirstPassFlag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FirstPassFlag%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M Array(-5 TO 5, 1 TO 25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PassFlag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 </w:t>
        <w:tab/>
        <w:t>The Factor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xample declaration of the Factorial# procedur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IC keyword so the line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Factorial# (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4 </w:t>
        <w:tab/>
        <w:t>Present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6.1 should indicate that the Presentation Graphic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only be used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-251</w:t>
        <w:tab/>
        <w:t>Axi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listing the elements of the AxisTyp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ly lists the "Labelled" element. That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ferred to as "Labe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cription for the TicFormat element should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set TicFormat to cNormFormat to display tick mar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9 </w:t>
        <w:tab/>
        <w:t>IS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e on this page indicates that ISAM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OS/2. With version 7.1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1 </w:t>
        <w:tab/>
        <w:t>Restrictions o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end of the fir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indexes per table is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4 </w:t>
        <w:tab/>
        <w:t>Setting the Current Record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just after the paragraph that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effect of any of the MOVEdest statements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trap errors while using either a MOVE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PREVIOUS ISAM statement, and an I/O error occur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7 or 71) on an index that is not the NULL inde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ynchronize ISAM internal pointers befo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NEXT or MOVEPREVIOUS statement.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using any valid SETINDEX statement, either a MOV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LAST statement, or any of the SEEKxx (SEEKEQ, SEEK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GT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5 </w:t>
        <w:tab/>
        <w:t>A Typical IS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line used for invoking PROISAM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LOOK program (shown halfway down the page) is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ISAM /Ib:24. The efficiency of the ISAM has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can now be run in 640K conventional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xpanded memory, with only 9 buffers: PROISAM /Ib:9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EMS available, you need not specify the /I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6 </w:t>
        <w:tab/>
        <w:t>Starting ISAM for Use in QBX - /I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anation for the /Ie: option for the ISAM TS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"...In practice, you only need to specify /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code (or a loaded Quick library) actually manage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" Although this is true, there may be other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reserve EMS for other uses. Having many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improves the performance of ISAM, but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ment ISAM performance may be less importa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your program's source code. For example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only need 10-12 ISAM buffers to prevent a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AM buffers" error at run time. If you have 1.2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 available, you can use the /Ie: option to minimize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ISAM buffers, reserving the rest for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For example, if your program needs about 10 buff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invoke the ISAM TSR with /Ie:900. This will provi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dred K of EMS to be used for ISAM buffers.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rved for QBX (and your program source code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program parts whose size is between 512 bytes and 16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in EMS by QBX. You can check the siz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 and module-level code blocks by pressing F2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iew menu's SUB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0 </w:t>
        <w:tab/>
        <w:t>Using ISAM with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e labeled Important at the bottom of the pag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in version 7.1 since you can specify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Make EXE dialog box when compiling within 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93 </w:t>
        <w:tab/>
        <w:t>The ISAMCV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sentence just befor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Repair Utilit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MS driver can be loaded when running ISAM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94 </w:t>
        <w:tab/>
        <w:t>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the paragraph that begins, "When you use the ISAMRE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..."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SAMREPR utility requires an additional 32K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 to re-create the system indexes.  This adds a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K to the size of the database. Do not run the ut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sk does not have this amount of spac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working directory. Also note tha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atabase is 128 megabytes. When you run the ISAMRE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, adding 32K to the size of an extremely lar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ause it to exceed the maximum allowed. ISAMREP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nsistent records in tables, but does not compa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ing so. Compacting a database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0-497</w:t>
        <w:tab/>
        <w:t>String-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MASM code in this section includes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stringassign: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ring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cases, only "far" should appear after the col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directive. In addition, all extrn directive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ide of any .CODE or .DATA segment directive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see the entry for pages 368-375 of the "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</w:t>
        <w:tab/>
        <w:tab/>
        <w:t>BASIC Calling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first sentence in the paragraph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mportant" not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SM code uses the .MODEL directive which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naming and calling conventions for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uses simplified segmen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third-from-last line of the example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$ = AddString$(A$, LEN(A$), B$, LEN(B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0 </w:t>
        <w:tab/>
        <w:t>Language Change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14.1 indicates that all of the ISAM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are not supported in protected mode.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 that restri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9 </w:t>
        <w:tab/>
        <w:t>Using St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ird paragraph on this page states that stub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create run-time modules. This is true for all st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OVLDOS21.OBJ and NOEMS.OBJ, which cannot b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-time modules. These stub files can be linked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run-time modu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8-560</w:t>
        <w:tab/>
        <w:t>Using BC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aragraph in this sections states that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dash (-) can be used interchangeably to specify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line options. This is true, but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mixed. You must use either all slashes or all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command options to the table: /?, /Help, /FB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FBx. See the entry in this document for pages 608-6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SIC Language Reference" for descriptions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cription of the /Z option applies to PWB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sing the /D option with dynamic array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duce incorrect results if you pass an array ele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that changes the value of the element inde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the following works properly when compi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except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ubProc(a(i),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(i)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performs the same operations and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l compile options including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ubProc(a(i),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(i),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61 </w:t>
        <w:tab/>
        <w:t>Using Floating-Point Options (/FPa and /F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CURRENCY data type is not currently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e mat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76 </w:t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/NOD with /NOE in the table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89 </w:t>
        <w:tab/>
        <w:t>Valid 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PACKCODE option can be abbreviated to /PACKC, not /P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95 </w:t>
        <w:tab/>
        <w:t>Ignoring Default Libraries (/NOD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paragraph that begins, "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-level languag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if you specify the /NOD option when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-mode BASIC program, you must explici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-time library (BRT71xxP.LIB) and OS2.LIB in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of the 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99 </w:t>
        <w:tab/>
        <w:t>Specifying OS/2 Wind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the /D compiler option together with /PM: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1 </w:t>
        <w:tab/>
        <w:t>Linking St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aragraph on this page states that you can link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custom run-time modules. This is true for all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except OVLDOS21.OBJ and NOEMS.OBJ. These stub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d with programs using run-time modu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24 </w:t>
        <w:tab/>
        <w:t>Mouse, Menu, and Window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build toolbox Quick libraries,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d with the /Ah option (allow dynamic arr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64K) if you intend to use QBX with the /E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ut arrays into expand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note that Table 19.1 applies to all toolbox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MOUSE.BAS, MENU.BAS, and WINDOW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25 </w:t>
        <w:tab/>
        <w:t>Loading and Viewing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BX now requires that the BASIC source for any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mpiled using the /Fs (far string) compi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equently, QBX will not permit you to load a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hat has the near string features of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BASIC. If you encounter an "Invalid Format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ing to load an older Quick library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pile the files using BC with the /F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also encounter the "Invalid Format"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 QBX with a /Ea option (put arrays into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ave not compiled the Quick library with /D (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code) or /Ah (allow dynamic arrays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-length strings, and numeric data to be larger than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6 </w:t>
        <w:tab/>
        <w:t>Descrip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information applies to the comma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scripti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character after a dependency line 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must be a whitespace character, i.e., either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. An error occurs if only a carriage return is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63 </w:t>
        <w:tab/>
        <w:t>OBJECT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should note that you should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LDOS21.OBJ or NOEMS.OBJ stub files in the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OBJECT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1 </w:t>
        <w:tab/>
        <w:t>Elementary Data Types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ASCII 01 and 02 in strings constan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going to compile to an executable program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C.EXE) uses ASCII 1 and 2 internally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of-Statement and End-of-Line, respectivel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still use 1 and 2 within the 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2 </w:t>
        <w:tab/>
        <w:t>Elementary Data Types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th coprocessor (80x87) handles rounding of 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differently from the way numbers are r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emulator math package. Because of this differe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that are properly displayed using a coproces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nded and displayed as zero when using emulator m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of single-precision floating-point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 displayed as input, using the emulator math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+/- 2.802597E-45. For double-precisio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, the range is +/- 4.94065645841247D-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able B.1, the description for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numbers should say that they are accurate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. Also, the upper and lower range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ternate math library should be +/-1.79769313486231D3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+/-1.797693134862315D308 for regular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/-1.79769313486232D308 for alternate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7 </w:t>
        <w:tab/>
        <w:t>Data Types in IS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able B.2, the description for the DOUBL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list the upper and lower r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/-1.79769313486231D308 rather than +/-1.797693134862315D30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