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Notes for MICROSOFT(R) QuickBASIC Version 4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(R)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Microsoft Corporatio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CONCERNING VERSION 4.5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QuickBASIC. PLEASE</w:t>
        <w:tab/>
        <w:t>READ THE ENTIRE</w:t>
        <w:tab/>
        <w:t>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</w:t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   Information about additions and changes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arning to Us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   Information about additions and changes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Programming</w:t>
        <w:tab/>
        <w:t>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 xml:space="preserve">     Using your</w:t>
        <w:tab/>
        <w:t>Mo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 xml:space="preserve">     Supplementary information on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 xml:space="preserve">     Using Btrieve with</w:t>
        <w:tab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 xml:space="preserve">     Using the DOS 3.2 patch for mat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 xml:space="preserve">     Miscellaneous information about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1: Learning to Use Microsoft QuickBASI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yet for this</w:t>
        <w:tab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2: Programming in BASI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yet for this</w:t>
        <w:tab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3: Using Your</w:t>
        <w:tab/>
        <w:t>Mouse with QuickBASI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lt;</w:t>
        <w:tab/>
        <w:t>New Mouse Driver for Use with QuickBASIC &g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Version 4.5 can be used with</w:t>
        <w:tab/>
        <w:t>any mouse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</w:t>
        <w:tab/>
        <w:t>the Microsoft Mouse.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ouse</w:t>
        <w:tab/>
        <w:t>driver Version 6.00 or later. Earli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unpredictable behavior when used with QuickBASIC.</w:t>
        <w:tab/>
        <w:t>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6.24 is</w:t>
        <w:tab/>
        <w:t>supplied with 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writing programs that use</w:t>
        <w:tab/>
        <w:t>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the supplied</w:t>
        <w:tab/>
        <w:t>version</w:t>
        <w:tab/>
        <w:t>of the mouse driver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. Previous versions have included MOUSE.S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by including the line</w:t>
        <w:tab/>
        <w:t>DEVICE=MOUSE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version of QuickBASIC includes MOUSE.CO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via CONFIG.SYS. To install MOUSE.COM,</w:t>
        <w:tab/>
        <w:t>just type MOUSE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</w:t>
        <w:tab/>
        <w:t>prompt.</w:t>
        <w:tab/>
        <w:t>To include MOUSE.COM automatically when</w:t>
        <w:tab/>
        <w:t>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, make sure MOUSE.COM is in your search path, then</w:t>
        <w:tab/>
        <w:t>put the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</w:t>
        <w:tab/>
        <w:t>AUTOEXEC.BAT file. To free up memory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 at</w:t>
        <w:tab/>
        <w:t>any time by typing MOUSE OFF at</w:t>
        <w:tab/>
        <w:t>the DOS</w:t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tore between 9K and 10.5K of memory with Version 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Using</w:t>
        <w:tab/>
        <w:t>Mouse Function Calls from QuickBASIC Programs &g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rogramming for the Microsoft Mouse,</w:t>
        <w:tab/>
        <w:t>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Mouse Programmer's Reference Guide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LIB that comes with it. (These are not includ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use package and must be ordered separately)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Mouse Programmer's Reference Guid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QuickBASIC Version 4.5. However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</w:t>
        <w:tab/>
        <w:t>Mouse function calls (Functions</w:t>
        <w:tab/>
        <w:t>9 &amp; 16)</w:t>
        <w:tab/>
        <w:t>require</w:t>
        <w:tab/>
        <w:t>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 integer array and</w:t>
        <w:tab/>
        <w:t>pass the address of the</w:t>
        <w:tab/>
        <w:t>array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  <w:tab/>
        <w:t>For previous versions, the only</w:t>
        <w:tab/>
        <w:t>restriction o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hat it had</w:t>
        <w:tab/>
        <w:t>to be $STATIC (the default array type).</w:t>
        <w:tab/>
        <w:t>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4.5, however, the array</w:t>
        <w:tab/>
        <w:t>also must be in</w:t>
        <w:tab/>
        <w:t>a COMMON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making the Mouse function call from with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  In addition, it is recommended that the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Mouse call be in a Quick library or linked in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</w:t>
        <w:tab/>
        <w:t>when making Mouse function calls from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a Quick library for using Mouse function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QuickBASIC environment,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duces MOUSE.QL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MOUSE.LIB/QU,MOUSE.QLB,,BQLB40.LIB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from</w:t>
        <w:tab/>
        <w:t>PIANO.BAS (included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Reference) for using Mouse function call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</w:t>
        <w:tab/>
        <w:t>SUB MOUSE (M1, 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Cursor(1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Cursor() 'Ensures array data is in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(set</w:t>
        <w:tab/>
        <w:t>up Cursor() for</w:t>
        <w:tab/>
        <w:t>mouse cursor shap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 = 9:</w:t>
        <w:tab/>
        <w:t>M2 = 6:</w:t>
        <w:tab/>
        <w:t>M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OUSE(M1, M2, M3, VARPTR(Cursor(0,</w:t>
        <w:tab/>
        <w:t>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, note that Mouse function calls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</w:t>
        <w:tab/>
        <w:t>dynamically allocated storage out of the hom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mmended</w:t>
        <w:tab/>
        <w:t>way to do this is to allocate space i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</w:t>
        <w:tab/>
        <w:t>based on the return value from function</w:t>
        <w:tab/>
        <w:t>call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TRING$ or SPACE$ function. Then use VARPTR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just prior to calling Mouse function call 22 or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4: Supplementary Information on Mixed-Language Programm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Linking from within QuickC or</w:t>
        <w:tab/>
        <w:t>with QCL 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QuickC and the QCL command both set the /NO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. Therefore, you should not link from</w:t>
        <w:tab/>
        <w:t>within Quick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QCL, when your program contains modules written in</w:t>
        <w:tab/>
        <w:t>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 language such as BASIC. Use</w:t>
        <w:tab/>
        <w:t>LINK to</w:t>
        <w:tab/>
        <w:t>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Pascal and Fortran Modules in</w:t>
        <w:tab/>
        <w:t>QuickBASIC Programs &g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</w:t>
        <w:tab/>
        <w:t>compiled with Microsoft</w:t>
        <w:tab/>
        <w:t>Pascal or Fortran can be linke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ograms,</w:t>
        <w:tab/>
        <w:t>as described in</w:t>
        <w:tab/>
        <w:t>the Microsoft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Guide. They</w:t>
        <w:tab/>
        <w:t>can also be incorporated in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QuickBASIC programs containing</w:t>
        <w:tab/>
        <w:t>code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must allocate at</w:t>
        <w:tab/>
        <w:t>least 2K near-heap space for Pascal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</w:t>
        <w:tab/>
        <w:t>by using the DIM statement to allocate a static</w:t>
        <w:tab/>
        <w:t>array of 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</w:t>
        <w:tab/>
        <w:t>in the NMALLOC named common block, for example,</w:t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name%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SHARED /NMALLOC/</w:t>
        <w:tab/>
        <w:t>name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cal run-time assumes it always has at least 2K of near-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le. If the</w:t>
        <w:tab/>
        <w:t>Pascal code cannot allocate the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QuickBASIC may crash. This applies to Pascal cod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s well as Pascal code linked</w:t>
        <w:tab/>
        <w:t>into executable</w:t>
        <w:tab/>
        <w:t>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is similar for Fortran I/O, which also requi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pace, and which</w:t>
        <w:tab/>
        <w:t>can be provided</w:t>
        <w:tab/>
        <w:t>by the same me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near mallo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STATIC Array Allocation &gt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writing assembly-language modules for use in</w:t>
        <w:tab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see Section 2.3.3, "Variable Storage Allocation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Language Reference. Assembly-language code should</w:t>
        <w:tab/>
        <w:t>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</w:t>
        <w:tab/>
        <w:t>in a particular</w:t>
        <w:tab/>
        <w:t>segment. To avoid problems, pass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</w:t>
        <w:tab/>
        <w:t>or CALLS keywords, or use FAR pointers.</w:t>
        <w:tab/>
        <w:t>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clare all</w:t>
        <w:tab/>
        <w:t>arrays dynamic (still using far</w:t>
        <w:tab/>
        <w:t>pointe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</w:t>
        <w:tab/>
        <w:t>arrays are handled identically by BC and within</w:t>
        <w:tab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Quick</w:t>
        <w:tab/>
        <w:t>Libraries with Leading Zeros in</w:t>
        <w:tab/>
        <w:t>the First Code Segment 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</w:t>
        <w:tab/>
        <w:t>library</w:t>
        <w:tab/>
        <w:t>containing leading zeros in the</w:t>
        <w:tab/>
        <w:t>firs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alid, causing the</w:t>
        <w:tab/>
        <w:t>message "Error in loading file &lt;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</w:t>
        <w:tab/>
        <w:t>format" when you try to load it in QuickBAS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occur if an assembly-language routine put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zero in the first CODE segment, and i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first on</w:t>
        <w:tab/>
        <w:t>the LINK command line when you make a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problem, d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link with a</w:t>
        <w:tab/>
        <w:t>BASIC module first on the LINK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ke sure that, in whatever</w:t>
        <w:tab/>
        <w:t>module comes first o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, the first</w:t>
        <w:tab/>
        <w:t>code segment starts with a non-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References to</w:t>
        <w:tab/>
        <w:t>DGROUP in Extended Run-time Modules 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ixed-language programs that use the CHAIN command,</w:t>
        <w:tab/>
        <w:t>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any code</w:t>
        <w:tab/>
        <w:t>built into an extended run-time</w:t>
        <w:tab/>
        <w:t>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any references to DGROUP. (The CHAIN command causes D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but does not update references to</w:t>
        <w:tab/>
        <w:t>DGROUP.)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o</w:t>
        <w:tab/>
        <w:t>mixed-language programs; because BASIC routines</w:t>
        <w:tab/>
        <w:t>neve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GROUP, you can ignore this caution for program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is problem, you can use the value of</w:t>
        <w:tab/>
        <w:t>SS, since BASIC</w:t>
        <w:tab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</w:t>
        <w:tab/>
        <w:t>that SS</w:t>
        <w:tab/>
        <w:t>coincides with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5: Using Btriev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&lt; Using Btrieve in OS/2 Protected Mode &g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S/2</w:t>
        <w:tab/>
        <w:t>protected mode,</w:t>
        <w:tab/>
        <w:t>a BASIC</w:t>
        <w:tab/>
        <w:t>program</w:t>
        <w:tab/>
        <w:t>that uses Btrieve m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ieve</w:t>
        <w:tab/>
        <w:t>reset call (function 28) before</w:t>
        <w:tab/>
        <w:t>executing the CH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also reopen all Btrieve files when the</w:t>
        <w:tab/>
        <w:t>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IN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lt; Using Btrieve with QuickBASIC 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Btrieve with</w:t>
        <w:tab/>
        <w:t>QuickBASIC, you</w:t>
        <w:tab/>
        <w:t>must make a sma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 for QuickBASIC Version 4.5. Currently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a statement that obtains the address of</w:t>
        <w:tab/>
        <w:t>the fiel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n</w:t>
        <w:tab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 #1, 20 AS 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B.ADDR% =</w:t>
        <w:tab/>
        <w:t>VARPTR(#1)  'This statement ob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ickBASIC Version 4.5, you should change the indic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he address of the first variable in your field buff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a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 #1, 20 AS 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B.ADDR% =</w:t>
        <w:tab/>
        <w:t>SADD(CITY$) - 188 ' CITY$ i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' buff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shows how</w:t>
        <w:tab/>
        <w:t>to obtain the same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AS</w:t>
        <w:tab/>
        <w:t>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S STRING</w:t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</w:t>
        <w:tab/>
        <w:t>ADD1 AS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B.ADDR% =</w:t>
        <w:tab/>
        <w:t>VARPTR(ADD1) -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or, you can use FCB.ADDR% = VARPTR(ADD1.CITY) -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 should function correctly</w:t>
        <w:tab/>
        <w:t>with Btrieve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6: DOS 3.20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mportant only if your system ha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Uses MS-DOS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Boots from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Has a math coprocessor (for instance, an 8087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uns programs that use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satisfy all of</w:t>
        <w:tab/>
        <w:t>the preceding condition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floating-point math problems by installing a small patch in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</w:t>
        <w:tab/>
        <w:t>not sure whether you need the patch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the program PATCH87.EXE (included in this release)</w:t>
        <w:tab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you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eboot your system from</w:t>
        <w:tab/>
        <w:t>the hard disk, and DO NOT PERFORM ANY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PERATIONS</w:t>
        <w:tab/>
        <w:t>after rebooting. It is very important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-disk I/O</w:t>
        <w:tab/>
        <w:t>after rebooting, since that will affect</w:t>
        <w:tab/>
        <w:t>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agnostic test that you</w:t>
        <w:tab/>
        <w:t>are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necessary, use the CD command to move to the</w:t>
        <w:tab/>
        <w:t>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un the</w:t>
        <w:tab/>
        <w:t>PATCH87.EXE program by entering</w:t>
        <w:tab/>
        <w:t>this command at</w:t>
        <w:tab/>
        <w:t>the DOS</w:t>
        <w:tab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The program performs a diagnostic test on your syste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</w:t>
        <w:tab/>
        <w:t>it needs the DOS patch,</w:t>
        <w:tab/>
        <w:t>and if the patch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</w:t>
        <w:tab/>
        <w:t>the patch can be installed successfully. If the</w:t>
        <w:tab/>
        <w:t>program</w:t>
        <w:tab/>
        <w:t>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at you need to install the DOS patch, and</w:t>
        <w:tab/>
        <w:t>that it</w:t>
        <w:tab/>
        <w:t>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procedu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loating-point problem has been elimin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higher than 3.20. This includes MS-DOS versions 3.21</w:t>
        <w:tab/>
        <w:t>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the preceding test and</w:t>
        <w:tab/>
        <w:t>determined that</w:t>
        <w:tab/>
        <w:t>you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ch on your system, perform the following</w:t>
        <w:tab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Format a blank floppy disk. (Do</w:t>
        <w:tab/>
        <w:t>NOT use</w:t>
        <w:tab/>
        <w:t>the /s format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ystem</w:t>
        <w:tab/>
        <w:t>files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Use the</w:t>
        <w:tab/>
        <w:t>SYS command to copy IO.SYS and MSDOS.SY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your hard disk to the new floppy disk. For</w:t>
        <w:tab/>
        <w:t>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oot from drive C:,</w:t>
        <w:tab/>
        <w:t>you would enter</w:t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</w:t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Use the</w:t>
        <w:tab/>
        <w:t>COPY command to</w:t>
        <w:tab/>
        <w:t>copy COMMAND.COM and SYS.COM to</w:t>
        <w:tab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Use the</w:t>
        <w:tab/>
        <w:t>COPY command to</w:t>
        <w:tab/>
        <w:t>copy the program PATCH87.EXE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) to the</w:t>
        <w:tab/>
        <w:t>sam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Change the current drive and directory to the floppy disk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Install</w:t>
        <w:tab/>
        <w:t>the DOS</w:t>
        <w:tab/>
        <w:t>patch by entering the following</w:t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87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</w:t>
        <w:tab/>
        <w:t>experience any disk errors during steps</w:t>
        <w:tab/>
        <w:t>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proceed with step 8. Reboot from</w:t>
        <w:tab/>
        <w:t>your hard disk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If you have not</w:t>
        <w:tab/>
        <w:t>experienced any</w:t>
        <w:tab/>
        <w:t>errors,</w:t>
        <w:tab/>
        <w:t>use the</w:t>
        <w:tab/>
        <w:t>SYS comman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O.SYS and MSDOS.SYS from the</w:t>
        <w:tab/>
        <w:t>floppy disk back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For instance, if the boot</w:t>
        <w:tab/>
        <w:t>directory of your system is the</w:t>
        <w:tab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, you would enter the following command at</w:t>
        <w:tab/>
        <w:t>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</w:t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The DOS</w:t>
        <w:tab/>
        <w:t>patch has been installed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7: Miscellaneous Information About Using QuickBASI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lt;</w:t>
        <w:tab/>
        <w:t>Using FIXSHIFT.COM Utility 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keyboards have an extra set of DIRECTION (i.e. arrow) ke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ose on the numeric keypad. A bug in the ROM B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with these keyboards can interfere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The Utilities</w:t>
        <w:tab/>
        <w:t>2 disk includes</w:t>
        <w:tab/>
        <w:t>a program, FIXSHIFT.CO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  <w:tab/>
        <w:t>this bug. If you have such a keyboard, run this</w:t>
        <w:tab/>
        <w:t>program</w:t>
        <w:tab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SHIFT. If your machine does not have the bug, FIXSHIF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lling you so. Otherwise FIXSHIFT prompts you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FIXSHIFT takes about</w:t>
        <w:tab/>
        <w:t>450 bytes of memory. Except for</w:t>
        <w:tab/>
        <w:t>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, it has no effect</w:t>
        <w:tab/>
        <w:t>on other program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lt;</w:t>
        <w:tab/>
        <w:t>Note on</w:t>
        <w:tab/>
        <w:t>VGA Display Adapter &g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 an IBM (R) Personal System/2 (TM)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display adapter (VGA) in a non-PS/2 machine, the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only adapter in the system, and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modes (SCREEN 10) if</w:t>
        <w:tab/>
        <w:t>you have a color monitor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color modes (SCREEN 1, 2, 7,</w:t>
        <w:tab/>
        <w:t>8, 9, 11, 12, 1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&lt; Note on Using QuickBASIC with DOS 2.1 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QuickBASIC with a two-floppy system under DOS 2.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copy of COMMAND.COM on each disk contain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 a file with the .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lt; PTR86, LOF, Naming SUB procedures and variables &g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86 is no longer supported. Use VARSEG and VARPT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hen used</w:t>
        <w:tab/>
        <w:t>with a communications device, LOF now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space</w:t>
        <w:tab/>
        <w:t>remaining (in bytes) in</w:t>
        <w:tab/>
        <w:t>the output buff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this was returned in the input buffer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variable</w:t>
        <w:tab/>
        <w:t>and SUB</w:t>
        <w:tab/>
        <w:t>procedure could</w:t>
        <w:tab/>
        <w:t>hav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. In Version 4.5, this</w:t>
        <w:tab/>
        <w:t>causes a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"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