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SKELET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Copyright(c) Borland International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KELETON.DOC - Bare bones example of a Turbo Basic Acc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bInit          ' Initialize Turbo 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LETON.File = 1    ' Assign the data se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Len = 10          ' Sets the key length to 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Len = 39          ' Sets the record length to 3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--  Create and open the data set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bCreate (SKELETON.File, FileNo, "SKELETON.DBI"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Len, "SKELETON.DBD", Rec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--  Check if data set exists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bStatus = %FileAlreadyCreated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bOpen (SKELETON.File, FileNo, "SKELETON.DB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Len, Rec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--   Field the data set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FileNo,  _     ' Field definition of 1 record in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 AS S.Skip$,_     ' Define 4 bytes here for a ski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AS S.Key$, _     ' The rest of the variables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AS S.Name$       ' Notice the number of bytes total up to 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 which is the RecLen variable in db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Main part of program would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--   Now, Close the data set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bClose (SKELETON.File)  ' Closes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 This is VERY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           ' of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--   These are the required include subroutines: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NCLUDE "DBHIGH.BOX"</w:t>
        <w:tab/>
        <w:t xml:space="preserve">     ' high level TB Acces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NCLUDE "DBLOW.BOX"</w:t>
        <w:tab/>
        <w:t xml:space="preserve">     '  low level TB Access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